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ADO DO RIO GRANDE DO NORTE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TRATO DE CONTRATO nº 2021.01.08-0001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TO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 FUNDAMENTO LEGAL: Inexigibilidade nº 00001/2021. DOTAÇÃO: Recursos Próprios da Câmara Município de Alexandria/RN - PODER: 01 – PODER LEGISLATIVO - ÓRGÃO: 01 – CÂMARA MUNICIPAL - UNIDADE: 00 – CÂMARA MUNICIPAL - 3: OUTRAS DESPESAS CORRENTES - PROJETO/ATIVIDADE: 01.031.0001.2001.0000 – MANUTENÇÃO DOS SERVIÇOS DA CÂMARA - Recursos Próprios da Câmara Município de Alexandria/RN - 01 – LEGISLATIVO - 031 – Ação Legislativa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– PROCESSO LEGISLATIVO - 2.002 – MANUTENÇÃO DOS SERVIÇOS DA CÂMARA - ELEMENTO DE DESPESA: ELEMENTO DE DESPESA: ELEMENTO DE DESPESA: 33.90.36.00 - OUTROS SERVIÇOS DE TERCEIROS - PF. VIGÊNCIA: Terá vigência a partir da data de sua assinatura e termino em 31 de dezembro de 2021. PARTES CONTRATANTES: Câmara Municipal de Alexandria e: ERÍTA COSTA DE ALMEIDA – brasileira, solteira, advogada, inscrita no cadastro nacional de pessoa física sob o nº 043.320.884-84, cédula de identidade sob o nº 2035434SSP/RN, inscrita na Ordem dos Advogados do Brasil – OAB/RN nº 9599, com endereço residência a Av. Professor Gregório de Paiva, 246 – Centro – CEP 59965-000 – Alexandria/RN. Item(s): 1. Valor: R$ 33.600,00 (trinta e três mil e seiscentos reais). Divididos em 12(doze) parcelas iguais e mensal de R$ 2.800,00 (dois mil e oitocentos reais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referente ao objeto deste.</w:t>
            </w:r>
          </w:p>
          <w:p>
            <w:pPr>
              <w:pStyle w:val="NormalWeb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exandria - RN, 08 de Janeiro de 2021</w:t>
            </w:r>
          </w:p>
          <w:p>
            <w:pPr>
              <w:pStyle w:val="NormalWeb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MUNDO FERREIRA DE ANDRADE</w:t>
            </w:r>
          </w:p>
          <w:p>
            <w:pPr>
              <w:pStyle w:val="NormalWeb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e - Câmara Municipal de Alexandria/RN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46:00Z</dcterms:created>
  <dc:creator>LICITACAO NOTEBOOK</dc:creator>
  <dc:description/>
  <cp:keywords/>
  <dc:language>en-US</dc:language>
  <cp:lastModifiedBy>ulisses mesquita mesquita</cp:lastModifiedBy>
  <dcterms:modified xsi:type="dcterms:W3CDTF">2021-01-09T11:40:00Z</dcterms:modified>
  <cp:revision>16</cp:revision>
  <dc:subject/>
  <dc:title>WinLicita</dc:title>
</cp:coreProperties>
</file>